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</w:t>
      </w:r>
      <w:r>
        <w:rPr>
          <w:sz w:val="28"/>
          <w:szCs w:val="28"/>
          <w:lang w:val="en-US"/>
        </w:rPr>
        <w:t>Voyage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J’aime beaucoup voyager, soit dans le pays, soit dans les autres pays, donc j’ai decide d’ecrire quelques avantages des voyages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D’abord, si tu fais ca voluntiens, c’est relaxant. Tu vois des nouveaux endroits et tu apprecies la nature et sit u as quelqun cher pres de ta est comme tu serais dans le paradis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s-ES"/>
        </w:rPr>
        <w:t>En doixieme lieu, voyages en groupe peut etre tres agreable, meme si tu visite un musee, une galerie d’art ou une fete foraine, tu vaste bien amuser.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 </w:t>
      </w:r>
      <w:r>
        <w:rPr>
          <w:sz w:val="28"/>
          <w:szCs w:val="28"/>
          <w:lang w:val="es-ES"/>
        </w:rPr>
        <w:t>En troisieme lieu, soit que tu veuilles ou pas, tu arrives a apprendre du leur culture. Soit au sujet de la cuisine, des habitudes ou des tics verbaux, tu apprendre quelque chose.</w:t>
      </w:r>
    </w:p>
    <w:p>
      <w:pPr>
        <w:pStyle w:val="Normal"/>
        <w:rPr/>
      </w:pPr>
      <w:r>
        <w:rPr>
          <w:sz w:val="28"/>
          <w:szCs w:val="28"/>
          <w:lang w:val="es-ES"/>
        </w:rPr>
        <w:t xml:space="preserve">  </w:t>
      </w:r>
      <w:r>
        <w:rPr>
          <w:sz w:val="28"/>
          <w:szCs w:val="28"/>
          <w:lang w:val="es-ES"/>
        </w:rPr>
        <w:t>En conclusion, voyager, surteut en group, est tres plaisant et relaxant et un peu educatif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7:23:00Z</dcterms:created>
  <dc:creator>iulia</dc:creator>
  <dc:description/>
  <cp:keywords/>
  <dc:language>en-US</dc:language>
  <cp:lastModifiedBy>iulia</cp:lastModifiedBy>
  <dcterms:modified xsi:type="dcterms:W3CDTF">2016-01-19T17:49:00Z</dcterms:modified>
  <cp:revision>1</cp:revision>
  <dc:subject/>
  <dc:title>                                               Voyages</dc:title>
</cp:coreProperties>
</file>